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color w:val="FFFFFF"/>
          <w:sz w:val="22"/>
          <w:szCs w:val="22"/>
        </w:rPr>
        <w:t xml:space="preserve">   </w:t>
      </w:r>
      <w:r>
        <w:rPr>
          <w:rFonts w:cs="Arial" w:ascii="Arial" w:hAnsi="Arial"/>
          <w:color w:val="FFFFFF"/>
          <w:sz w:val="22"/>
          <w:szCs w:val="22"/>
          <w:lang w:val="sr-RS"/>
        </w:rPr>
        <w:t>(Марија Милојев</w:t>
        <w:tab/>
        <w:tab/>
        <w:tab/>
        <w:tab/>
        <w:t>(Јеимотије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0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5. апри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5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ројектно техничке документације за реконструкцију електроинсталација и рачунарске мреже у објекту Градске управе града Крагујевца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ројектно техничке документације за реконструкцију електроинсталација и рачунарске мреже у објекту Градске управе града Крагујев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77. – Услуга израде пројектно техничке документације за реконструкцију електроинсталација и рачунарске мреже у објекту Градске управе града Крагујевц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5, функција - 620, економска класификација на четвртом нивоу 5114, извор - 01, у износу 25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пројектно-техничке документације за реконструкцију електроинсталација и рачунарске мреже у објекту Градске управе Града Крагујевца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ројектно техничке документације за реконструкцију електроинсталација и рачунарске мреже у објекту Градске управе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техничке документације за реконструкцију електроинсталација и рачунарске мреже у објекту Градске управе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за израду ИДР, ИДП и ПЗИ пројектне документације реконструкције електроенергетских и телекомуникационих инсталациј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9.) из средстава одобрених Одлуком о буџету града Крагујевца за 2022. годину („Службени лист града Крагујевца“, број 39/21) на разделу 8, број апропријације 335, функција - 620, економска класификација на четвртом нивоу 5114, извор - 01, у износу 250.000,00 динара без ПДВ-а, односно 300.000,00 динара са ПДВ-ом (редни број у плану ЈН-77)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99/22 од 14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техничке документације за реконструкцију електроинсталација и рачунарске мреже у објекту Градске управе града Крагујев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5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пројектно-техничке документације за реконструкцију електроинсталација и рачунарске мреже у објекту Градске управе Града Крагујевца 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0:00Z</dcterms:created>
  <dc:creator>PC1</dc:creator>
  <dc:description/>
  <cp:keywords/>
  <dc:language>en-US</dc:language>
  <cp:lastModifiedBy>hhhggrreeww</cp:lastModifiedBy>
  <cp:lastPrinted>2022-04-15T11:29:00Z</cp:lastPrinted>
  <dcterms:modified xsi:type="dcterms:W3CDTF">2022-04-18T11:31:00Z</dcterms:modified>
  <cp:revision>26</cp:revision>
  <dc:subject/>
  <dc:title>ГРАД КРАГУЈЕВАЦ</dc:title>
</cp:coreProperties>
</file>